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естовые задания для средних медицинских работников</w:t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направлению «Сестринское дело»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 амбулаторно-поликлиническим учреждения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ельдшерско-акушерский пун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ликли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танция скорой медицинск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госпит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здоровье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мограф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болев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чества и уровня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бязательное медицинское страхование работающего населения осуществляет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числений из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раховых взносов предприятий и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ых средств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иды медицинского страх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брово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ллекти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Документ, разрешающий медицинскому учреждению указанный в нем вид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ценз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ертифик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ип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мпоненты сестринск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претация сестрински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ординация уси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Цель сестринск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иагностика и лечение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максимально возможного качества жизни паци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шение вопросов об очередности мероприятий по ух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ктивное сотрудничество с пациентом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естринский диагноз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существующих и потенциальных проблем паци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ражение сущности патологических процессов в организ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линическое суждение медсес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ыделение приоритетных проблем пациент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езависимые сестринские вмешательства включа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рмление паци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пись Э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/м инъ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становку капель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Зависимые сестринские вмешательства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у пациента к исслед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/м, в/в, п/к инъ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я по личной гигиене тяжелобо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рмление больных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 ятрогенным относятся заболе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условленные вредными факторами 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б) обусловленные неосторожными действиями или высказываниями медицинских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 неблагоприятным прогно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следственного генез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При ВИЧ-инфекции в первую очередь пораж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акрофа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-лимфоц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ритроц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ромбоц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Стойкость ВИЧ к факторам внешней среды:</w:t>
      </w:r>
    </w:p>
    <w:p>
      <w:pPr>
        <w:pStyle w:val="Normal"/>
        <w:jc w:val="both"/>
        <w:rPr/>
      </w:pPr>
      <w:r>
        <w:rPr>
          <w:sz w:val="28"/>
          <w:szCs w:val="28"/>
        </w:rPr>
        <w:t>а) малоустойчив, при температуре 5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нактивируется за 30 минут, при температуре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– за несколько секунд (до 1 ми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стойчив во внешней среде, погибает только при автоклав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алоустойчив к дезинфекционным средств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ойчив к высоким температу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При попадании ВИЧ-инфицированного биологического материала на кожу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мыть кожу водой и обеззаразить 70% спиртом</w:t>
      </w:r>
    </w:p>
    <w:p>
      <w:pPr>
        <w:pStyle w:val="Normal"/>
        <w:jc w:val="both"/>
        <w:rPr/>
      </w:pPr>
      <w:r>
        <w:rPr>
          <w:sz w:val="28"/>
          <w:szCs w:val="28"/>
        </w:rPr>
        <w:t>б) обработать 70% спиртом, обмыть водой с мылом и повторно протереть 70% спи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тереть 3% раствором перекиси вод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отереть 3% раствором хлора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Пути передачи вируса гепатита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арентер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екально-ор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спирационны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7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Факторы передачи вируса гепатита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ищевые продукты, загрязненные выделениями бо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уки медперсонала, загрязненные выделениями бо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шприцы, медицинский инструментари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г) все перечисленны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Больной во время санитарной обработки внезапно потерял сознание. Тактика медсестры приемного поко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чать сердечно-легочную реаним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вести кордиамин, вызвать вр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рить АД</w:t>
      </w:r>
    </w:p>
    <w:p>
      <w:pPr>
        <w:pStyle w:val="Normal"/>
        <w:jc w:val="both"/>
        <w:rPr/>
      </w:pPr>
      <w:r>
        <w:rPr>
          <w:sz w:val="28"/>
          <w:szCs w:val="28"/>
        </w:rPr>
        <w:t>г) уложить больного на кушетку, дать понюхать ватку, смоченную нашатырным спиртом, вызвать вр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Элементы ухода, применяемые при гипертоническом криз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ермомет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водного балан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мощь при рв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дача увлажненного кислород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При подозрении на острый инфаркт миокарда медицинская сестра долж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вести больному наркотические анальге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делать ЭКГ на 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ть нитроглицерин под яз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ызвать врач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и сердечной астме показа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очегонные, десенсибилизирующие сре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ердечные гликоз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галяции кисл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Синдром острой сосудистой недостаточности характери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ердечной астмой, отеком лег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шоком, коллапсом, обморо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ипертерм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нурией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Voproc"/>
        <w:spacing w:before="0" w:after="0"/>
        <w:ind w:left="0" w:hanging="0"/>
        <w:rPr/>
      </w:pPr>
      <w:r>
        <w:rPr>
          <w:sz w:val="28"/>
          <w:szCs w:val="28"/>
        </w:rPr>
        <w:t>22.</w:t>
        <w:tab/>
        <w:t>Независимое сестринское вмешательство при гипертоническом кризе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введение пентамин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введение лазикс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холод на грудную клетку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горчичники на икроножные мышцы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Voproc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3.</w:t>
        <w:tab/>
        <w:t>Основной симптом  стенокардии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слабость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сжимающая, давящая боль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одышк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тошнот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Voproc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4.</w:t>
        <w:tab/>
        <w:t>При инфаркте миокарда наблюдается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загрудинная боль, купирующаяся нитроглицерином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загрудинная боль, не купирующаяся нитроглицерином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колющая боль в области сердц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ноющая боль в области сердц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Voproc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5.</w:t>
        <w:tab/>
        <w:t>Клинические симптомы кардиогенного шока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лихорадка, рвот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приступ удушья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резкое снижение АД, частый нитевидный пульс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резкое повышение АД, напряженный пульс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Voproc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6.</w:t>
        <w:tab/>
        <w:t>Обморок – это форма острой недостаточности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коронарной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левожелудочковой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правожелудочковой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сосудистой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Voproc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7.</w:t>
        <w:tab/>
        <w:t>Независимое сестринское вмешательство при обмороке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введение пентамин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введение мезатон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рефлекторное воздействие нашатырного спирт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проведение оксигенотерапии через пеногасител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Тактика медсестры при легочном кровотеч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больному полный по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ызвать вр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ставить банки, горчи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овести оксигенотерапию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 Независимое сестринское вмешательство при желудочно-кишечном кровотеч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/м введение викас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/в введение хлористого каль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узырь со льдом на жив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ведение анальгетиков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Voproc"/>
        <w:spacing w:before="0" w:after="0"/>
        <w:ind w:left="0" w:hanging="0"/>
        <w:rPr/>
      </w:pPr>
      <w:r>
        <w:rPr>
          <w:sz w:val="28"/>
          <w:szCs w:val="28"/>
        </w:rPr>
        <w:t>30. Тактика медсестры при возникновении у пациента рвоты «кофейной гущей» вне лечебного учреждения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амбулаторное наблюдение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направление в поликлинику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введение анальгетиков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срочная госпитализаци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При почечной колике показано вве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латифи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арал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мед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рофантин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Voproc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2. Основные симптомы гипогликемического состояния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боли в области сердца, одышк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одышка, сухой кашель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отеки, головная боль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чувство голода, потливость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Voproc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3. Зависимое сестринское вмешательство при гипогликемической коме – введение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инсулин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глюкозы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морфин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нитроглицерин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Voproc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4. Основные симптомы анафилактического шока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одышка, кашель с выделением «ржавой» мокроты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боль в пояснице, отеки, гипертония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чувство жара, слабость, снижение АД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изжога, отрыжка, диарея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Voproc"/>
        <w:spacing w:before="0" w:after="0"/>
        <w:ind w:left="0" w:hanging="0"/>
        <w:rPr/>
      </w:pPr>
      <w:r>
        <w:rPr>
          <w:sz w:val="28"/>
          <w:szCs w:val="28"/>
        </w:rPr>
        <w:t>35. Неотложную помощь при анафилактическом шоке начинают оказывать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в палате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в реанимационном отделении</w:t>
      </w:r>
    </w:p>
    <w:p>
      <w:pPr>
        <w:pStyle w:val="Ioaaou"/>
        <w:spacing w:before="0" w:after="0"/>
        <w:ind w:left="0" w:hanging="0"/>
        <w:rPr/>
      </w:pPr>
      <w:r>
        <w:rPr>
          <w:i w:val="false"/>
          <w:sz w:val="28"/>
          <w:szCs w:val="28"/>
        </w:rPr>
        <w:t>в) в приемном отделении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на месте развити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6. Препарат, вводимый для стимуляции сердечной деятельности при внезапном прекращении кровообра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ад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рдиа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роперид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дрен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Шок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рая сердечная недостаточ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страя сердечно-сосудистая недостаточ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строе нарушение периферического кровообра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страя сердечно-легочная недостаточность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8. Последовательность действий при оказании помощи пострадавшему с синдромом длительного сд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а) наложение жгута, обезболивание, освобождение сдавленной конечности, инфузия, наложение асептической повязки, наружное охлаждение конеч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б) освобождение сдавленной конечности, обезболивание, инфузия, наложение жгута, иммобил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езболивание, иммобилизация, наложение жгута, инфузия</w:t>
      </w:r>
    </w:p>
    <w:p>
      <w:pPr>
        <w:pStyle w:val="Normal"/>
        <w:jc w:val="both"/>
        <w:rPr/>
      </w:pPr>
      <w:r>
        <w:rPr>
          <w:sz w:val="28"/>
          <w:szCs w:val="28"/>
        </w:rPr>
        <w:t>г) обезболивание, освобождение сдавленной конечности, наложение асептической повя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Алгоритм действий при молниеносной форме анафилактического шока:</w:t>
      </w:r>
    </w:p>
    <w:p>
      <w:pPr>
        <w:pStyle w:val="Normal"/>
        <w:jc w:val="both"/>
        <w:rPr/>
      </w:pPr>
      <w:r>
        <w:rPr>
          <w:sz w:val="28"/>
          <w:szCs w:val="28"/>
        </w:rPr>
        <w:t>а) введение адреналина, преднизолона, димедрола, при появлении признаков клинической смерти – проведение ИВЛ, непрямого массажа сердца</w:t>
      </w:r>
    </w:p>
    <w:p>
      <w:pPr>
        <w:pStyle w:val="Normal"/>
        <w:jc w:val="both"/>
        <w:rPr/>
      </w:pPr>
      <w:r>
        <w:rPr>
          <w:sz w:val="28"/>
          <w:szCs w:val="28"/>
        </w:rPr>
        <w:t>б) наложение жгута выше места инъекции, введение димедрола, адреналина</w:t>
      </w:r>
    </w:p>
    <w:p>
      <w:pPr>
        <w:pStyle w:val="Normal"/>
        <w:jc w:val="both"/>
        <w:rPr/>
      </w:pPr>
      <w:r>
        <w:rPr>
          <w:sz w:val="28"/>
          <w:szCs w:val="28"/>
        </w:rPr>
        <w:t>в) проведение непрямого массажа сердца, ИВЛ, введение сердечных гликоз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ведение адреналина, проведение ИВЛ, непрямого массажа сердц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0. Запах ацетона изо рта характерен для ко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ипогликем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ипергликем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ремическо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г) мозгово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Симптомы перитонита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частие живота в 'акте дыхан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порная икота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сухой язык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) боли в эпигастрии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) </w:t>
      </w:r>
      <w:r>
        <w:rPr>
          <w:rFonts w:cs="Times New Roman" w:ascii="Times New Roman" w:hAnsi="Times New Roman"/>
          <w:sz w:val="28"/>
          <w:szCs w:val="28"/>
        </w:rPr>
        <w:t>резкое повышение температуры  тел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В раннем послеоперационном периоде у больного могут возникну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вот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адение язы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дорог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гнетение дыхани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нос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3. </w:t>
      </w:r>
      <w:r>
        <w:rPr>
          <w:rFonts w:cs="Times New Roman" w:ascii="Times New Roman" w:hAnsi="Times New Roman"/>
          <w:sz w:val="28"/>
          <w:szCs w:val="28"/>
        </w:rPr>
        <w:t>Положение больного в постели до выхода из наркоза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енделенбург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изонтальное на спине, голова на подушке, повернута на бок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горизонтальное на спине без подушки, голова повернута на бок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ги приподняты, голова опущен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Что необходимо предпринять медицинской сестре при западении языка у больного?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двинуть верхнюю челюсть чуть вперед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двинуть нижнюю челюсть чуть вперед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ить трахеостомию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полнить интубацию трахе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ызвать дежурного врача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Абсолютные признаки переломов костей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зненная припухлость в зоне травмы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атологическая подвижность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ровоизлияние в зоне травмы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) укорочение или деформация конечности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) </w:t>
      </w:r>
      <w:r>
        <w:rPr>
          <w:rFonts w:cs="Times New Roman" w:ascii="Times New Roman" w:hAnsi="Times New Roman"/>
          <w:sz w:val="28"/>
          <w:szCs w:val="28"/>
        </w:rPr>
        <w:t>костная крепитац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казания рентгеновского сним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Наиболее характерными клиническими признаками перелома ребер являются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ь в области перело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граничение экскурсии грудной клетк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щение дыхан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атологическая подвижность ребер в области перело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хрипы в легких в первые сутки перело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7. </w:t>
      </w:r>
      <w:r>
        <w:rPr>
          <w:rFonts w:cs="Times New Roman" w:ascii="Times New Roman" w:hAnsi="Times New Roman"/>
          <w:sz w:val="28"/>
          <w:szCs w:val="28"/>
        </w:rPr>
        <w:t>Важными проблемами в остром периоде травмы позвоночника и спинного мозга являются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авильная транспортировка больного на щите с соблюдением строго горизонтального положен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сключение сгибательных, боковых вращательных движений в позвоночнике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филактика инфекции со стороны мочевыводящих путе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На обожженную поверхность накладывается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язка с фурациллином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язка с синтомициновой эмульсие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хая стерильная повяз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вязка с раствором чайной соды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омощь пострадавшему в дореактивном периоде обморожения включа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орячее питье, наложение теплоизолирующей повязки, срочную госпитализацию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чу алкоголь, помещение в горячую воду, срочную госпитализацию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очную госпитализацию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Клинические проявления «синдрома длительного сдавления»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оль, отек, деформация сдавленного участка, усиление боли при пальпации участка, головная боль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абость, головокружение, рвота, бурнонарастающий отек сдавленного участка, сине-багровые гематомы, боль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Первая помощь при тепловом ударе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нести пострадавшего в прохладное место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лодный компресс на голову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ем жидкост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ВЛ, НМС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/в введение кордиамина и кофеин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При подозрении на острый живот категорически запрещается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т</w:t>
      </w:r>
      <w:r>
        <w:rPr>
          <w:rFonts w:cs="Times New Roman" w:ascii="Times New Roman" w:hAnsi="Times New Roman"/>
          <w:sz w:val="28"/>
          <w:szCs w:val="28"/>
        </w:rPr>
        <w:t>еплая грел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о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альгетики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) о</w:t>
      </w:r>
      <w:r>
        <w:rPr>
          <w:rFonts w:cs="Times New Roman" w:ascii="Times New Roman" w:hAnsi="Times New Roman"/>
          <w:sz w:val="28"/>
          <w:szCs w:val="28"/>
        </w:rPr>
        <w:t>чистительная клиз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оспитализ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3. Кровотечение, являющееся артериальны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льсирующее кровотечение ярко-красного ц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ровотечение струей, темно-вишневого ц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стечение крови из мельчайших кровеносных сосу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4. Неотложная помощь при венозном кровотечен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ложение жгута выше 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альцевое прижа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септическая повяз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ложение жгута ниже р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Азопирамовую пробу можно использовать с момента приготовления в течение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30</w:t>
      </w:r>
      <w:r>
        <w:rPr>
          <w:rFonts w:cs="Times New Roman" w:ascii="Times New Roman" w:hAnsi="Times New Roman"/>
          <w:sz w:val="28"/>
          <w:szCs w:val="28"/>
        </w:rPr>
        <w:t xml:space="preserve"> мин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1-2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чей смены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ток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Азопирамовый реактив может храниться в холодильнике в течение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1</w:t>
      </w:r>
      <w:r>
        <w:rPr>
          <w:rFonts w:cs="Times New Roman" w:ascii="Times New Roman" w:hAnsi="Times New Roman"/>
          <w:sz w:val="28"/>
          <w:szCs w:val="28"/>
        </w:rPr>
        <w:t xml:space="preserve"> мес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2</w:t>
      </w:r>
      <w:r>
        <w:rPr>
          <w:rFonts w:cs="Times New Roman" w:ascii="Times New Roman" w:hAnsi="Times New Roman"/>
          <w:sz w:val="28"/>
          <w:szCs w:val="28"/>
        </w:rPr>
        <w:t xml:space="preserve"> мес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 мес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Азопирамовая проба реагирует на остатки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ови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гно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моющего средства с отбеливателем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Методы стерилизации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ровой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) воздушный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) химический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азовы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еханически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Срок хранения стерильности изделий простерилизованных в биксах без фильтра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3</w:t>
      </w:r>
      <w:r>
        <w:rPr>
          <w:rFonts w:cs="Times New Roman" w:ascii="Times New Roman" w:hAnsi="Times New Roman"/>
          <w:sz w:val="28"/>
          <w:szCs w:val="28"/>
        </w:rPr>
        <w:t xml:space="preserve"> суток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1</w:t>
      </w:r>
      <w:r>
        <w:rPr>
          <w:rFonts w:cs="Times New Roman" w:ascii="Times New Roman" w:hAnsi="Times New Roman"/>
          <w:sz w:val="28"/>
          <w:szCs w:val="28"/>
        </w:rPr>
        <w:t xml:space="preserve"> день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) 20</w:t>
      </w:r>
      <w:r>
        <w:rPr>
          <w:rFonts w:cs="Times New Roman" w:ascii="Times New Roman" w:hAnsi="Times New Roman"/>
          <w:sz w:val="28"/>
          <w:szCs w:val="28"/>
        </w:rPr>
        <w:t xml:space="preserve"> суток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Требуемое количество тестов, закладываемых в биксы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1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3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) 5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61. </w:t>
      </w:r>
      <w:r>
        <w:rPr>
          <w:rFonts w:cs="Times New Roman" w:ascii="Times New Roman" w:hAnsi="Times New Roman"/>
          <w:sz w:val="28"/>
          <w:szCs w:val="28"/>
        </w:rPr>
        <w:t xml:space="preserve">Требуемое количество тестов при контроле за работой воздушного  стерилизатора с объемом д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80</w:t>
      </w:r>
      <w:r>
        <w:rPr>
          <w:rFonts w:cs="Times New Roman" w:ascii="Times New Roman" w:hAnsi="Times New Roman"/>
          <w:sz w:val="28"/>
          <w:szCs w:val="28"/>
        </w:rPr>
        <w:t xml:space="preserve">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3                  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5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2. Укажите правильный срок сохранения стерильности мединструментов, простерилизованных паровым методом в биксах без фильтра в бумаге мешочной влагопрочной?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20 суток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1 сутки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3 суток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3. Каким способом следует проводить дезинфекцию выделений больного: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засыпать сухим дезинфицирующим средством и размешать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залить дезинфицирующим раствором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в) подвергнуть камерной дезинфекции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64. Какое количество мединструментов необходимо проверить при постановке проб с азопирамом после предстерилизационной очистки?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не менее 1% от одновременно обработанных изделий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б) каждое четвертое изделие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все обработанные изделия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5. Укажите правильный режим стерилизации, по воздушному методу, использованных мединструментов?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160 град. С - 30 мин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180 град. С - 60 мин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132 град. С - 20 мин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6. Действующим началом при проведении паровой стерилизации является: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насыщенный пар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горячий воздух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) смесь газов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7. Укажите правильный срок сохранения стерильности мединструментов, простерилизованных паровым методом в биксе с фильтром? 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а) 20 суток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б) 5 суток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1 сутки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8. Химические дезинфицирующие средства не должны оказывать действие?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бактерицидное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б) бактериостатическое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) фунгицидное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) вирулицидное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9. Каким способом следует дезинфицировать постельные принадлежности и одежду больного?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засыпать сухим дезинфицирующим средством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погрузить в раствор дезинфицирующего средства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) прокипятить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г) подвергнуть камерной дезинфекции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70. Как часто необходимо менять в процедурной поликлиники бактерицидную лампу?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ежегодно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б) после отработки суммарного времени, рассчитанного заводом изготовителем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ежеквартально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Дайте определение термину "асептика"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мплекс мероприятий, направленных на уничтожение микроорганизмов в ране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мплекс мероприятий, направленных на предупреждение проникновения микроорганизмов в рану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Дайте определение термину "антисептика"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комплекс мероприятий, направленных на уничтожение микроорганизмов в ран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мплекс мероприятий направленных на предупреждение проникновения микроорганизмов в рану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Рост заболеваемости ВБИ обусловлен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м крупных больничных комплексов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широким бесконтрольным применением антибиотиков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формированием госпитальных штаммов возбудителей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соким уровнем технической оснащенности практической медицины при сложности проведения процессов обработки используемой аппара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) все ответы верны     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Профилактику ВИЧ-инфекции при порезе или уколе кожи медицинского работника инструментом, загрязненным кровью, следует провести следующим образом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мыть проточной водой с мылом, снять перчатку, обработать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%</w:t>
      </w:r>
      <w:r>
        <w:rPr>
          <w:rFonts w:cs="Times New Roman" w:ascii="Times New Roman" w:hAnsi="Times New Roman"/>
          <w:sz w:val="28"/>
          <w:szCs w:val="28"/>
        </w:rPr>
        <w:t xml:space="preserve"> йодом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снять перчатку, вымыть руку с мылом под теплой проточной водой, высушить полотенцем, обработать ран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0%</w:t>
      </w:r>
      <w:r>
        <w:rPr>
          <w:rFonts w:cs="Times New Roman" w:ascii="Times New Roman" w:hAnsi="Times New Roman"/>
          <w:sz w:val="28"/>
          <w:szCs w:val="28"/>
        </w:rPr>
        <w:t xml:space="preserve"> спиртом, зат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%</w:t>
      </w:r>
      <w:r>
        <w:rPr>
          <w:rFonts w:cs="Times New Roman" w:ascii="Times New Roman" w:hAnsi="Times New Roman"/>
          <w:sz w:val="28"/>
          <w:szCs w:val="28"/>
        </w:rPr>
        <w:t xml:space="preserve"> раствором йо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давить кровь, вымыть руку с мылом под проточной водой, снять перчатку, обработать ран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0%</w:t>
      </w:r>
      <w:r>
        <w:rPr>
          <w:rFonts w:cs="Times New Roman" w:ascii="Times New Roman" w:hAnsi="Times New Roman"/>
          <w:sz w:val="28"/>
          <w:szCs w:val="28"/>
        </w:rPr>
        <w:t xml:space="preserve"> спирт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5. Источником ВИЧ-инфекц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человек, инфицированный ВИЧ, на любой стадии заболевания, в том числе в инкубационном периоде.</w:t>
      </w:r>
    </w:p>
    <w:p>
      <w:pPr>
        <w:pStyle w:val="Normal"/>
        <w:jc w:val="both"/>
        <w:rPr/>
      </w:pPr>
      <w:r>
        <w:rPr>
          <w:sz w:val="28"/>
          <w:szCs w:val="28"/>
        </w:rPr>
        <w:t>б) только инфицированный ВИЧ человек, имеющий клинические проявления иммуно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>в)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76. Наибольшую концентрацию ВИЧ содержит следующая биологическая жидкость ВИЧ-инфицированног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 грудное моло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 вагинальный секр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 семенная жидкос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 кров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 слюна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77. ВИЧ может передавать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. при половых контакт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и устном общении, рукопожат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при использовании общего телефона, посуд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 при аускультации или пальпации пациента с ВИЧ – инфекци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)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) При укусах кровососущих насекомы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ж)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8. 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. 1 месяц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3 месяц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6 месяце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12 месяце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79. Объем испражнений за одну дефекацию при холере может быть?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а) скудный |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1-2 ложки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носит характер "плевка"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до литра и боле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0. Вертикальный механизм передачи возможен пр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клюш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раснух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изенте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Ч-инфе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81. При подозрении у больного на заболевание ООИ направление заполняется: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а) карандашом простым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чернилами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шариковой ручкой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) тушью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82. Какой вид педикулеза представляет наибольшую эпидемиологическую опасность в отношении сыпного тифа?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головной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платяной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лобковы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Calibri"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83. По отношению к карантинным инфекциям действуют следующие правила: </w:t>
      </w:r>
    </w:p>
    <w:p>
      <w:pPr>
        <w:pStyle w:val="Normal"/>
        <w:jc w:val="both"/>
        <w:rPr>
          <w:rFonts w:cs="Calibri"/>
          <w:bCs/>
          <w:sz w:val="28"/>
          <w:szCs w:val="28"/>
        </w:rPr>
      </w:pPr>
      <w:r>
        <w:rPr>
          <w:rFonts w:cs="Calibri"/>
          <w:sz w:val="28"/>
          <w:szCs w:val="28"/>
        </w:rPr>
        <w:t>а) приказы</w:t>
      </w:r>
    </w:p>
    <w:p>
      <w:pPr>
        <w:pStyle w:val="Normal"/>
        <w:jc w:val="both"/>
        <w:rPr>
          <w:rFonts w:cs="Calibri"/>
          <w:bCs/>
          <w:sz w:val="28"/>
          <w:szCs w:val="28"/>
        </w:rPr>
      </w:pPr>
      <w:r>
        <w:rPr>
          <w:rFonts w:cs="Calibri"/>
          <w:sz w:val="28"/>
          <w:szCs w:val="28"/>
        </w:rPr>
        <w:t>б) международный карантин</w:t>
      </w:r>
    </w:p>
    <w:p>
      <w:pPr>
        <w:pStyle w:val="Normal"/>
        <w:jc w:val="both"/>
        <w:rPr>
          <w:rFonts w:cs="Calibri"/>
          <w:bCs/>
          <w:sz w:val="28"/>
          <w:szCs w:val="28"/>
        </w:rPr>
      </w:pPr>
      <w:r>
        <w:rPr>
          <w:rFonts w:cs="Calibri"/>
          <w:sz w:val="28"/>
          <w:szCs w:val="28"/>
        </w:rPr>
        <w:t>в) инструкции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ециальных правил нет</w:t>
      </w:r>
    </w:p>
    <w:p>
      <w:pPr>
        <w:pStyle w:val="Normal"/>
        <w:shd w:fill="FFFFFF" w:val="clear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4. В соответствии с Гражданским Кодексом РФ имущество организаций государственной санитарно-эпидемиологической службы является: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коллективным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муниципальным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в) государственной собственностью субъекта РФ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г) федеральной собственностью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5. Запись в трудовую книжку специалиста (из числа врачебного, фармацевтического и среднего медицинского персонала) о присвоении ему по результатам аттестации (переаттестации) квалификационной катег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носится не обяз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вносится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86. Информированное добровольное согласие пациента (или доверенных лиц) является необходимым предварительным условием медицинского вмешательства: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всегда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в особых случаях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в) не всегда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87. Подлежат лицензированию следующие медицинские учреждения: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а) частные амбулаторно-поликлинические учреждения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научно-исследовательские институты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) государственные больницы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г) все медицинские учреждения независимо от форм собственности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8. Документ, разрешающий медицинскому учреждению указанный в нем вид 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ценз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ертифик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ип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9. Систематизированный подход к организации и практической реализации медицинской сестрой профессиональных обязанностей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естринский диагн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естринский проц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ход за боль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0. Цель сестринск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иагностика и лечение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максимально возможного качества жизни паци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шение вопросов об очередности мероприятий по ух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ктивное сотрудничество с пациен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1. Сестринский диагноз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существующих и потенциальных проблем паци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ражение сущности патологических процессов в организ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линическое суждение медсес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2. Независимые сестринские вмешательства включа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рмление паци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пись Э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/м инъ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становку капель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3. Зависимые сестринские вмешательства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у пациента к исслед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/м, в/в, п/к инъ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я по личной гигиене тяжелобо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рмление бо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. Получение дополнительного профессионального образования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во медицинского рабо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язанность медицинского рабо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аво работо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бязанность работо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. Наиболее эффективный способ взаимодействия в рабочем коллективе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перничество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способлени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трудничество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 Прохождение аттестации на квалификационную категорию это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медицинского работни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нность медицинского работни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шение работодател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язанность работодател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7. Виды независимых сестринских вмешательств при гипертонической боле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беседы о ди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ведение мочегонных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е гипотензив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становка горчичников на область сердца, воротниковую з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8. Запас лекарственных препаратов на посту палатной медсестры должен быть рассчитан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7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0 дн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2 недел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. Документация медицинской сестры терапевтического стациона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урнал передачи дежур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етрадь врачебных назнач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цион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рта выбывшего из стационар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. Возможное осложнение инфаркта миокар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ек лег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рдиогенный ш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рит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ромбоэмболи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2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лоны от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1"/>
        <w:gridCol w:w="2391"/>
        <w:gridCol w:w="239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40" w:after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overflowPunct w:val="false"/>
      <w:autoSpaceDE w:val="false"/>
      <w:spacing w:before="120" w:after="60"/>
      <w:ind w:left="397" w:hanging="397"/>
      <w:jc w:val="both"/>
      <w:textAlignment w:val="baseline"/>
    </w:pPr>
    <w:rPr/>
  </w:style>
  <w:style w:type="paragraph" w:styleId="Ioaaou">
    <w:name w:val="Ioaaou"/>
    <w:basedOn w:val="Normal"/>
    <w:qFormat/>
    <w:pPr>
      <w:overflowPunct w:val="false"/>
      <w:autoSpaceDE w:val="false"/>
      <w:spacing w:before="0" w:after="40"/>
      <w:ind w:left="595" w:hanging="198"/>
      <w:jc w:val="both"/>
      <w:textAlignment w:val="baseline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39:00Z</dcterms:created>
  <dc:creator>KSU1</dc:creator>
  <dc:description/>
  <cp:keywords/>
  <dc:language>en-US</dc:language>
  <cp:lastModifiedBy>User</cp:lastModifiedBy>
  <dcterms:modified xsi:type="dcterms:W3CDTF">2013-02-20T08:39:00Z</dcterms:modified>
  <cp:revision>2</cp:revision>
  <dc:subject/>
  <dc:title>Тестовые задания для средних медицинских работников</dc:title>
</cp:coreProperties>
</file>